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 13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к Договору № ___/202_</w:t>
      </w:r>
    </w:p>
    <w:p>
      <w:pPr>
        <w:pStyle w:val="Normal"/>
        <w:jc w:val="right"/>
        <w:rPr/>
      </w:pPr>
      <w:r>
        <w:rPr>
          <w:b/>
          <w:szCs w:val="24"/>
        </w:rPr>
        <w:t>от «__» __________ 202_ г.</w:t>
      </w:r>
    </w:p>
    <w:p>
      <w:pPr>
        <w:pStyle w:val="Heading"/>
        <w:jc w:val="left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rPr>
          <w:u w:val="single"/>
          <w:lang w:val="ru-RU"/>
        </w:rPr>
      </w:pPr>
      <w:r>
        <w:rPr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Обращения Исполнителя об оплате 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оответствии с п. ____ Договора от ___№_______ на____________________ (далее договор) прошу Вас рассмотреть вопрос оплаты оказанных услуг ранее срока, установленного в п.___ Договора, стоимостью __________________ рублей, принятых ООО «БНГРЭ» (далее – Заказчик) по счетам – фактурам перечисленными в приложении 1 к данному обращению, на __________ календарный день с даты получения оригинала первичных учетных документов (счета-фактуры, акта приемки оказанных услуг)</w:t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В случае принятия положительного решения об оплате за оказанные услуги ранее срока, установленного в п.____Договора, прошу произвести такую оплату за вычетом денежного вознаграждения, причитающегося Заказчику, в размере_____ рублей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 основании изложенного настоящим обращением ________________(далее- Исполнитель) выражает свое согласие на зачет встречного однородного требования Заказчика о выплате вознаграждения в размере______________руб. в счет требования Исполнителя об оплате оплаты за оказанные услуги по счетам-фактурам на дату, определяемую согласно абз. 1 настоящего обращения. При этом исполнение Заказчиком обязательства по оплате за оказанные услуги в сумме, рассчитанной после произведения указанного взаимозачета, является надлежащим исполнением, в полном объеме, как это предусмотрено п._____Договора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ее предложение действительно в течении 10 календарных дней, в случае отсутствия ответа в течении данного срока, оплату необходимо произвести согласно п._____Договора в полном объеме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1: Реестр счетов-фактур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 / ________________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                   </w:t>
            </w:r>
            <w:r>
              <w:rPr>
                <w:sz w:val="20"/>
              </w:rPr>
              <w:t>(Должность)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(Подпись)</w:t>
            </w:r>
            <w:r>
              <w:rPr>
                <w:b/>
                <w:sz w:val="20"/>
              </w:rPr>
              <w:t xml:space="preserve">                 </w:t>
            </w:r>
            <w:r>
              <w:rPr>
                <w:sz w:val="20"/>
              </w:rPr>
              <w:t>/               (ФИО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u w:val="single"/>
          <w:lang w:val="ru-RU"/>
        </w:rPr>
      </w:pPr>
      <w:r>
        <w:rPr>
          <w:u w:val="single"/>
          <w:lang w:val="ru-RU"/>
        </w:rPr>
        <w:t>СОГЛАСОВАНО В КАЧЕСТВЕ ФОРМЫ:</w:t>
      </w:r>
    </w:p>
    <w:p>
      <w:pPr>
        <w:pStyle w:val="Normal"/>
        <w:jc w:val="both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53"/>
      </w:tblGrid>
      <w:tr>
        <w:trPr>
          <w:trHeight w:val="1905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________________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__ Н.Ф. Ганиев </w:t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Цыденов Борис Владимирович</cp:lastModifiedBy>
  <cp:lastPrinted>2011-02-28T15:15:00Z</cp:lastPrinted>
  <dcterms:modified xsi:type="dcterms:W3CDTF">2025-09-01T10:24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